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60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北外附校工会会员及教职工代表名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00"/>
        <w:gridCol w:w="3375"/>
        <w:gridCol w:w="3029"/>
      </w:tblGrid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选区</w:t>
            </w:r>
          </w:p>
        </w:tc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中部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初中部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小学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宿管部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行政后勤 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__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组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组在职教职工人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组工会会员人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表登记表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表姓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表岗位、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233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组教职工签字：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小组长签字：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选区负责人签字：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9T08:39:3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