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 w:val="false"/>
          <w:sz w:val="32"/>
          <w:szCs w:val="32"/>
        </w:rPr>
      </w:pPr>
      <w:r>
        <w:rPr>
          <w:rFonts w:ascii="宋体" w:hAnsi="宋体" w:cs="宋体"/>
          <w:b/>
          <w:bCs w:val="false"/>
          <w:sz w:val="32"/>
          <w:szCs w:val="32"/>
        </w:rPr>
        <w:t>林校讲话整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eastAsia="zh-CN"/>
        </w:rPr>
      </w:pP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各位老师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  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24"/>
          <w:szCs w:val="24"/>
        </w:rPr>
        <w:t>作为学校来讲，把半天</w:t>
      </w:r>
      <w:r>
        <w:rPr>
          <w:rFonts w:eastAsia="宋体" w:cs="宋体" w:ascii="宋体" w:hAnsi="宋体"/>
          <w:b w:val="false"/>
          <w:bCs/>
          <w:sz w:val="24"/>
          <w:szCs w:val="24"/>
        </w:rPr>
        <w:t>1/2</w:t>
      </w:r>
      <w:r>
        <w:rPr>
          <w:rFonts w:ascii="宋体" w:hAnsi="宋体" w:cs="宋体"/>
          <w:b w:val="false"/>
          <w:bCs/>
          <w:sz w:val="24"/>
          <w:szCs w:val="24"/>
        </w:rPr>
        <w:t>的时间留出来给大家就是为了大家能够得到更好的专业技能，所以希望大家能够克服种种困难，把这个福利接收好，把自己的专业发展好，这是作为校长对大家的最大的师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   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我们下一阶段还是要做两件大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第一件大事是强化教师心中的道德目标，这个道德目标并不是抽象的像是社会主义核心价值观那</w:t>
      </w:r>
      <w:r>
        <w:rPr>
          <w:rFonts w:eastAsia="宋体" w:cs="宋体" w:ascii="宋体" w:hAnsi="宋体"/>
          <w:b w:val="false"/>
          <w:bCs/>
          <w:sz w:val="24"/>
          <w:szCs w:val="24"/>
        </w:rPr>
        <w:t>24</w:t>
      </w:r>
      <w:r>
        <w:rPr>
          <w:rFonts w:ascii="宋体" w:hAnsi="宋体" w:cs="宋体"/>
          <w:b w:val="false"/>
          <w:bCs/>
          <w:sz w:val="24"/>
          <w:szCs w:val="24"/>
        </w:rPr>
        <w:t>个字一样，我们希望我们老师的道德目标是非常具体的。我们不需要抽象的老师，我们需要具体的学科教师。这个具体的目标就是使我们的孩子更加聪明，为他们的终身发展打下基础。如果把老师比作医生，那么作为一个医生的责任就是把病人的病治好，使他们更健康，所以你承担的是一个道德能力的责任。你必须使你心中的道德目标越来越强大，它不是完成一种事物，林校长你安排什么我做什么，它更多的是完成一种能力的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第二件要完成的是要形成一个共同体。这个共同体对整个的发展是非常重要的，在整个共同体里面最主要处理好的那就是关系。我们在战争中为什么很勇敢，往往是对朋友的忠诚，所以在我们这样一个共同体当中，我们希望达到这样一种团队，这个团队是相互携起手来走向成功的。在这个共同体当中不是去计较得到的多少，而是我们共同发展。我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欣喜</w:t>
      </w:r>
      <w:r>
        <w:rPr>
          <w:rFonts w:ascii="宋体" w:hAnsi="宋体" w:cs="宋体"/>
          <w:b w:val="false"/>
          <w:bCs/>
          <w:sz w:val="24"/>
          <w:szCs w:val="24"/>
        </w:rPr>
        <w:t>的看到我们的变化，现在看新闻网有许多的教研活动，而没有林校长的活动。在这里我们的小学整个氛围有了整体的变化，学习氛围越来越浓厚。我们的初中我们能看到的不只是简单的学习氛围，我们更希望看到良好的中考成绩。当然，整个成绩并不是一个简单的成绩，在这个背后是每个学生的劲，希望大家都能够看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人有两个本能：一个是做好事的本能，一个是学知识的本能。我们要把这两个本能强化出来，使学生在学校的生活当中感到无比的快乐，所以我们不只是看到分数的比较，而这个分数的比较它应该是我们全面追求技能的结果。所以我们的初中老师们，还得去研究元认知这样一个问题，还得去研究许多事物是因为他们认知的方式出了问题。元认知就是认知的认知。今天有许多案例令我很惊讶，我们很多的时候都没有想到怎么帮助学生学会记忆，怎么帮助学生学会概括、推理，我们在这些帮助上有时候太弱了。当然，作为我们老师还得去反思我们的教学，对我们教学的元认知。我们高中在进步，最大的标志就是我们的招生，北京户籍学生数达到了</w:t>
      </w:r>
      <w:r>
        <w:rPr>
          <w:rFonts w:eastAsia="宋体" w:cs="宋体" w:ascii="宋体" w:hAnsi="宋体"/>
          <w:b w:val="false"/>
          <w:bCs/>
          <w:sz w:val="24"/>
          <w:szCs w:val="24"/>
        </w:rPr>
        <w:t>130</w:t>
      </w:r>
      <w:r>
        <w:rPr>
          <w:rFonts w:ascii="宋体" w:hAnsi="宋体" w:cs="宋体"/>
          <w:b w:val="false"/>
          <w:bCs/>
          <w:sz w:val="24"/>
          <w:szCs w:val="24"/>
        </w:rPr>
        <w:t>人。我们的高中在打造一级的过程中还有很艰难的道路要走，而同志们面对这样一个前景，怎样做到使我们的学生能终生打下良好基础，能使他们有积极的兴趣，从小学里讲，有坚实的起步，有美好的童年和幸福的人生，我们任重而道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所以每一个同志，你不要等着林校长让你干什么，而应该看到孩子们期待的眼光，应该把这些孩子当成是自己的孩子去承担应有的责任。当然，这里面有一点是很重要的，就是你的教育技术，你没有一种扎实的教育技术，你所有对自己能力的变革那是力不从心的，还有一条，你只有高超的技艺还是不够的，应该有超越高超技艺的更高能力。所以我们需要与学生共同成长，还需大家继续努力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8T03:27:00Z</dcterms:created>
  <dc:creator>北京外国语大学</dc:creator>
  <dc:description/>
  <dc:language>en-US</dc:language>
  <cp:lastModifiedBy>杨晓琴</cp:lastModifiedBy>
  <dcterms:modified xsi:type="dcterms:W3CDTF">2014-10-19T11:27:20Z</dcterms:modified>
  <cp:revision>5</cp:revision>
  <dc:subject/>
  <dc:title>林校讲话整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