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0"/>
        <w:jc w:val="center"/>
        <w:rPr>
          <w:rFonts w:ascii="宋体" w:hAnsi="宋体" w:cs="方正小标宋_GBK;ＭＳ 明朝"/>
          <w:sz w:val="36"/>
          <w:szCs w:val="36"/>
          <w:u w:val="single"/>
        </w:rPr>
      </w:pPr>
      <w:r>
        <w:rPr>
          <w:rFonts w:ascii="宋体" w:hAnsi="宋体" w:cs="方正小标宋_GBK;ＭＳ 明朝"/>
          <w:sz w:val="36"/>
          <w:szCs w:val="36"/>
          <w:u w:val="single"/>
        </w:rPr>
        <w:t>北京市北外附属外国语学校教师专业能力提升项目</w:t>
      </w:r>
    </w:p>
    <w:p>
      <w:pPr>
        <w:pStyle w:val="Normal"/>
        <w:spacing w:lineRule="auto" w:line="360"/>
        <w:jc w:val="center"/>
        <w:rPr>
          <w:rFonts w:ascii="宋体" w:hAnsi="宋体" w:cs="方正小标宋_GBK;ＭＳ 明朝"/>
          <w:sz w:val="44"/>
          <w:szCs w:val="44"/>
          <w:u w:val="single"/>
        </w:rPr>
      </w:pPr>
      <w:r>
        <w:rPr>
          <w:rFonts w:cs="方正小标宋_GBK;ＭＳ 明朝" w:ascii="宋体" w:hAnsi="宋体"/>
          <w:sz w:val="44"/>
          <w:szCs w:val="44"/>
          <w:u w:val="single"/>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sz w:val="44"/>
          <w:szCs w:val="44"/>
        </w:rPr>
      </w:pPr>
      <w:r>
        <w:rPr>
          <w:sz w:val="44"/>
          <w:szCs w:val="44"/>
        </w:rPr>
      </w:r>
    </w:p>
    <w:p>
      <w:pPr>
        <w:pStyle w:val="Normal"/>
        <w:spacing w:lineRule="auto" w:line="360"/>
        <w:jc w:val="center"/>
        <w:rPr/>
      </w:pPr>
      <w:r>
        <w:rPr>
          <w:rFonts w:ascii="Hannotate SC Regular" w:hAnsi="Hannotate SC Regular" w:cs="Hannotate SC Regular" w:eastAsia="Hannotate SC Regular"/>
          <w:sz w:val="44"/>
          <w:szCs w:val="44"/>
        </w:rPr>
        <w:t>教师专业研修文献</w:t>
      </w:r>
      <w:r>
        <w:rPr>
          <w:rFonts w:eastAsia="Hannotate SC Regular" w:cs="Hannotate SC Regular" w:ascii="Hannotate SC Regular" w:hAnsi="Hannotate SC Regular"/>
          <w:sz w:val="44"/>
          <w:szCs w:val="44"/>
        </w:rPr>
        <w:t>10</w:t>
      </w:r>
    </w:p>
    <w:p>
      <w:pPr>
        <w:pStyle w:val="Normal"/>
        <w:spacing w:lineRule="auto" w:line="360"/>
        <w:jc w:val="center"/>
        <w:rPr>
          <w:rFonts w:ascii="Hannotate SC Regular" w:hAnsi="Hannotate SC Regular" w:eastAsia="Hannotate SC Regular" w:cs="Hannotate SC Regular"/>
          <w:sz w:val="44"/>
          <w:szCs w:val="44"/>
        </w:rPr>
      </w:pPr>
      <w:r>
        <w:rPr>
          <w:rFonts w:eastAsia="Hannotate SC Regular" w:cs="Hannotate SC Regular" w:ascii="Hannotate SC Regular" w:hAnsi="Hannotate SC Regular"/>
          <w:sz w:val="44"/>
          <w:szCs w:val="44"/>
        </w:rPr>
      </w:r>
    </w:p>
    <w:p>
      <w:pPr>
        <w:pStyle w:val="Normal"/>
        <w:spacing w:lineRule="auto" w:line="360"/>
        <w:jc w:val="center"/>
        <w:rPr>
          <w:rFonts w:ascii="Hannotate SC Regular" w:hAnsi="Hannotate SC Regular" w:eastAsia="Hannotate SC Regular" w:cs="Hannotate SC Regular"/>
          <w:sz w:val="56"/>
          <w:szCs w:val="56"/>
        </w:rPr>
      </w:pPr>
      <w:r>
        <w:rPr>
          <w:rFonts w:ascii="Hannotate SC Regular" w:hAnsi="Hannotate SC Regular" w:cs="Hannotate SC Regular" w:eastAsia="Hannotate SC Regular"/>
          <w:sz w:val="56"/>
          <w:szCs w:val="56"/>
        </w:rPr>
        <w:t>德育与学生管理工作策略与技巧</w:t>
      </w:r>
    </w:p>
    <w:p>
      <w:pPr>
        <w:pStyle w:val="Normal"/>
        <w:spacing w:lineRule="auto" w:line="360"/>
        <w:ind w:firstLine="420"/>
        <w:rPr>
          <w:rFonts w:ascii="Hannotate SC Regular" w:hAnsi="Hannotate SC Regular" w:eastAsia="Hannotate SC Regular" w:cs="Hannotate SC Regular"/>
          <w:sz w:val="56"/>
          <w:szCs w:val="56"/>
        </w:rPr>
      </w:pPr>
      <w:r>
        <w:rPr>
          <w:rFonts w:eastAsia="Hannotate SC Regular" w:cs="Hannotate SC Regular" w:ascii="Hannotate SC Regular" w:hAnsi="Hannotate SC Regular"/>
          <w:sz w:val="56"/>
          <w:szCs w:val="56"/>
        </w:rPr>
      </w:r>
    </w:p>
    <w:p>
      <w:pPr>
        <w:pStyle w:val="Normal"/>
        <w:spacing w:lineRule="auto" w:line="600"/>
        <w:jc w:val="center"/>
        <w:rPr>
          <w:rFonts w:ascii="方正小标宋_GBK;ＭＳ 明朝" w:hAnsi="方正小标宋_GBK;ＭＳ 明朝" w:eastAsia="方正小标宋_GBK;ＭＳ 明朝" w:cs="方正小标宋_GBK;ＭＳ 明朝"/>
          <w:sz w:val="52"/>
          <w:szCs w:val="52"/>
        </w:rPr>
      </w:pPr>
      <w:r>
        <w:rPr>
          <w:rFonts w:eastAsia="方正小标宋_GBK;ＭＳ 明朝" w:cs="方正小标宋_GBK;ＭＳ 明朝" w:ascii="方正小标宋_GBK;ＭＳ 明朝" w:hAnsi="方正小标宋_GBK;ＭＳ 明朝"/>
          <w:sz w:val="52"/>
          <w:szCs w:val="52"/>
        </w:rPr>
      </w:r>
    </w:p>
    <w:p>
      <w:pPr>
        <w:pStyle w:val="Normal"/>
        <w:spacing w:lineRule="auto" w:line="600"/>
        <w:jc w:val="center"/>
        <w:rPr>
          <w:rFonts w:ascii="方正小标宋_GBK;ＭＳ 明朝" w:hAnsi="方正小标宋_GBK;ＭＳ 明朝" w:eastAsia="方正小标宋_GBK;ＭＳ 明朝" w:cs="方正小标宋_GBK;ＭＳ 明朝"/>
          <w:sz w:val="52"/>
          <w:szCs w:val="52"/>
        </w:rPr>
      </w:pPr>
      <w:r>
        <w:rPr>
          <w:rFonts w:eastAsia="方正小标宋_GBK;ＭＳ 明朝" w:cs="方正小标宋_GBK;ＭＳ 明朝" w:ascii="方正小标宋_GBK;ＭＳ 明朝" w:hAnsi="方正小标宋_GBK;ＭＳ 明朝"/>
          <w:sz w:val="52"/>
          <w:szCs w:val="52"/>
        </w:rPr>
      </w:r>
    </w:p>
    <w:p>
      <w:pPr>
        <w:pStyle w:val="Normal"/>
        <w:spacing w:lineRule="auto" w:line="600"/>
        <w:jc w:val="center"/>
        <w:rPr>
          <w:rFonts w:ascii="方正小标宋_GBK;ＭＳ 明朝" w:hAnsi="方正小标宋_GBK;ＭＳ 明朝" w:eastAsia="方正小标宋_GBK;ＭＳ 明朝" w:cs="方正小标宋_GBK;ＭＳ 明朝"/>
          <w:sz w:val="52"/>
          <w:szCs w:val="52"/>
        </w:rPr>
      </w:pPr>
      <w:r>
        <w:rPr>
          <w:rFonts w:eastAsia="方正小标宋_GBK;ＭＳ 明朝" w:cs="方正小标宋_GBK;ＭＳ 明朝" w:ascii="方正小标宋_GBK;ＭＳ 明朝" w:hAnsi="方正小标宋_GBK;ＭＳ 明朝"/>
          <w:sz w:val="52"/>
          <w:szCs w:val="52"/>
        </w:rPr>
      </w:r>
    </w:p>
    <w:p>
      <w:pPr>
        <w:pStyle w:val="Normal"/>
        <w:spacing w:lineRule="auto" w:line="600"/>
        <w:jc w:val="center"/>
        <w:rPr>
          <w:rFonts w:ascii="方正小标宋_GBK;ＭＳ 明朝" w:hAnsi="方正小标宋_GBK;ＭＳ 明朝" w:eastAsia="方正小标宋_GBK;ＭＳ 明朝" w:cs="方正小标宋_GBK;ＭＳ 明朝"/>
          <w:sz w:val="52"/>
          <w:szCs w:val="52"/>
        </w:rPr>
      </w:pPr>
      <w:r>
        <w:rPr>
          <w:rFonts w:eastAsia="方正小标宋_GBK;ＭＳ 明朝" w:cs="方正小标宋_GBK;ＭＳ 明朝" w:ascii="方正小标宋_GBK;ＭＳ 明朝" w:hAnsi="方正小标宋_GBK;ＭＳ 明朝"/>
          <w:sz w:val="52"/>
          <w:szCs w:val="52"/>
        </w:rPr>
      </w:r>
    </w:p>
    <w:p>
      <w:pPr>
        <w:pStyle w:val="Normal"/>
        <w:spacing w:lineRule="auto" w:line="600"/>
        <w:jc w:val="center"/>
        <w:rPr>
          <w:rFonts w:ascii="方正小标宋_GBK;ＭＳ 明朝" w:hAnsi="方正小标宋_GBK;ＭＳ 明朝" w:eastAsia="方正小标宋_GBK;ＭＳ 明朝" w:cs="方正小标宋_GBK;ＭＳ 明朝"/>
          <w:sz w:val="52"/>
          <w:szCs w:val="52"/>
        </w:rPr>
      </w:pPr>
      <w:r>
        <w:rPr>
          <w:rFonts w:eastAsia="方正小标宋_GBK;ＭＳ 明朝" w:cs="方正小标宋_GBK;ＭＳ 明朝" w:ascii="方正小标宋_GBK;ＭＳ 明朝" w:hAnsi="方正小标宋_GBK;ＭＳ 明朝"/>
          <w:sz w:val="52"/>
          <w:szCs w:val="52"/>
        </w:rPr>
      </w:r>
    </w:p>
    <w:p>
      <w:pPr>
        <w:pStyle w:val="Normal"/>
        <w:spacing w:lineRule="auto" w:line="600"/>
        <w:jc w:val="center"/>
        <w:rPr>
          <w:rFonts w:ascii="方正小标宋_GBK;ＭＳ 明朝" w:hAnsi="方正小标宋_GBK;ＭＳ 明朝" w:eastAsia="方正小标宋_GBK;ＭＳ 明朝" w:cs="方正小标宋_GBK;ＭＳ 明朝"/>
          <w:sz w:val="52"/>
          <w:szCs w:val="52"/>
        </w:rPr>
      </w:pPr>
      <w:r>
        <w:rPr>
          <w:rFonts w:eastAsia="方正小标宋_GBK;ＭＳ 明朝" w:cs="方正小标宋_GBK;ＭＳ 明朝" w:ascii="方正小标宋_GBK;ＭＳ 明朝" w:hAnsi="方正小标宋_GBK;ＭＳ 明朝"/>
          <w:sz w:val="52"/>
          <w:szCs w:val="52"/>
        </w:rPr>
      </w:r>
    </w:p>
    <w:p>
      <w:pPr>
        <w:pStyle w:val="Normal"/>
        <w:spacing w:lineRule="auto" w:line="600"/>
        <w:jc w:val="center"/>
        <w:rPr>
          <w:rFonts w:ascii="宋体" w:hAnsi="宋体" w:cs="方正小标宋_GBK;ＭＳ 明朝"/>
          <w:sz w:val="44"/>
          <w:szCs w:val="44"/>
        </w:rPr>
      </w:pPr>
      <w:r>
        <w:rPr>
          <w:rFonts w:ascii="宋体" w:hAnsi="宋体" w:cs="方正小标宋_GBK;ＭＳ 明朝"/>
          <w:sz w:val="44"/>
          <w:szCs w:val="44"/>
        </w:rPr>
        <w:t>中国基础教育质量监测协同创新中心</w:t>
      </w:r>
    </w:p>
    <w:p>
      <w:pPr>
        <w:pStyle w:val="Normal"/>
        <w:spacing w:lineRule="auto" w:line="600"/>
        <w:jc w:val="center"/>
        <w:rPr>
          <w:rFonts w:ascii="方正小标宋_GBK;ＭＳ 明朝" w:hAnsi="方正小标宋_GBK;ＭＳ 明朝" w:eastAsia="方正小标宋_GBK;ＭＳ 明朝" w:cs="方正小标宋_GBK;ＭＳ 明朝"/>
          <w:sz w:val="44"/>
          <w:szCs w:val="44"/>
        </w:rPr>
      </w:pPr>
      <w:r>
        <w:rPr>
          <w:rFonts w:eastAsia="方正小标宋_GBK;ＭＳ 明朝" w:cs="方正小标宋_GBK;ＭＳ 明朝" w:ascii="方正小标宋_GBK;ＭＳ 明朝" w:hAnsi="方正小标宋_GBK;ＭＳ 明朝"/>
          <w:sz w:val="44"/>
          <w:szCs w:val="44"/>
        </w:rPr>
        <w:t>2016.10</w:t>
      </w:r>
    </w:p>
    <w:p>
      <w:pPr>
        <w:pStyle w:val="Normal"/>
        <w:spacing w:lineRule="auto" w:line="360"/>
        <w:rPr>
          <w:rFonts w:ascii="方正小标宋_GBK;ＭＳ 明朝" w:hAnsi="方正小标宋_GBK;ＭＳ 明朝" w:eastAsia="方正小标宋_GBK;ＭＳ 明朝" w:cs="方正小标宋_GBK;ＭＳ 明朝"/>
          <w:sz w:val="44"/>
          <w:szCs w:val="44"/>
        </w:rPr>
      </w:pPr>
      <w:r>
        <w:rPr>
          <w:rFonts w:eastAsia="方正小标宋_GBK;ＭＳ 明朝" w:cs="方正小标宋_GBK;ＭＳ 明朝" w:ascii="方正小标宋_GBK;ＭＳ 明朝" w:hAnsi="方正小标宋_GBK;ＭＳ 明朝"/>
          <w:sz w:val="44"/>
          <w:szCs w:val="44"/>
        </w:rPr>
      </w:r>
    </w:p>
    <w:p>
      <w:pPr>
        <w:pStyle w:val="Normal"/>
        <w:spacing w:lineRule="auto" w:line="360"/>
        <w:ind w:firstLine="420"/>
        <w:rPr/>
      </w:pPr>
      <w:r>
        <w:rPr>
          <w:rFonts w:cs="宋体" w:ascii="宋体" w:hAnsi="宋体"/>
        </w:rPr>
        <w:t>“</w:t>
      </w:r>
      <w:r>
        <w:rPr/>
        <w:t>才者德之资也，德者才之帅也。”这是《资治通鉴》中司马光对德育在教育工作中地位的认识。北京师范大学心理学教授林崇德认为，德育是一切教育的根本，是教育内容的生命所在，德育工作是整个教育工作的基础。可见，德育工作在整个教育行为中所占的重要地位。在中国的中小学教育工作中，德育具有特殊的地位，发挥着重要的作用，贯穿在德智体美等教育实践的所有层面，起着培养中小学生思想品德与人格素质的重要作用，统领着整个中小学教育。</w:t>
      </w:r>
    </w:p>
    <w:p>
      <w:pPr>
        <w:pStyle w:val="Normal"/>
        <w:spacing w:lineRule="auto" w:line="360"/>
        <w:ind w:firstLine="420"/>
        <w:rPr/>
      </w:pPr>
      <w:r>
        <w:rPr/>
        <w:t>但是伴随中国经济体制与政治体制的改革，人们的社会生活、文化生活与道德生活等整个社会结构都发生了深刻的变化，原有的文化道德观念与德育范式很难符合当前社会发展的新需要，德育遭受文化与价值多元化的重大冲击，出现了新的情况与问题，使得德育和学生管理工作面临复杂的环境与严峻的挑战。</w:t>
      </w:r>
    </w:p>
    <w:p>
      <w:pPr>
        <w:pStyle w:val="Normal"/>
        <w:spacing w:lineRule="auto" w:line="480"/>
        <w:ind w:firstLine="454"/>
        <w:rPr>
          <w:b/>
          <w:b/>
        </w:rPr>
      </w:pPr>
      <w:r>
        <w:rPr>
          <w:b/>
        </w:rPr>
        <w:t>一、德育的基本内涵</w:t>
      </w:r>
    </w:p>
    <w:p>
      <w:pPr>
        <w:pStyle w:val="Normal"/>
        <w:spacing w:lineRule="auto" w:line="360"/>
        <w:ind w:firstLine="420"/>
        <w:rPr/>
      </w:pPr>
      <w:r>
        <w:rPr/>
        <w:t>关于德育的内涵，我国学界素有广义的和狭义的之分。广义的德育包括道德教育、思想教育、政治教育、法制教育、劳动教育、心理辅导等，狭义的德育指的是道德教育。德育指的是在学校教育阶段推行的道德教育活动，是教育工作者组织适合德育对象品德成长的价值环境，促进他们在道德认知、情感、实践能力等方面不断建构和提升的教育活动，也就是说，教师要按照一定社会的规范要求和学生心理发展的特点与规律，按照教学计划、有组织地对学生进行世界观、人生观、价值观与良好道德品质的培养，启发学生自我教育的自觉性与主动性，逐步建立起和社会发展相适应的健康心态，成长为有智慧、有高尚道德情感的社会人。</w:t>
      </w:r>
    </w:p>
    <w:p>
      <w:pPr>
        <w:pStyle w:val="Normal"/>
        <w:spacing w:lineRule="auto" w:line="360"/>
        <w:ind w:firstLine="420"/>
        <w:rPr/>
      </w:pPr>
      <w:r>
        <w:rPr/>
        <w:t>中国德育有大德育的特点，包括政治教育、思想教育、道德教育、法纪教育、心理健康教育等内容，具有各自的特定内涵，彼此相互联系、相互渗透，互为条件，相互制约，构成德育内容的统一体。其中，政治教育是根本，思想教育和道德教育是核心，法纪教育和心理健康教育是基础，彼此不可割裂，也不能互相替代。</w:t>
      </w:r>
    </w:p>
    <w:p>
      <w:pPr>
        <w:pStyle w:val="Normal"/>
        <w:spacing w:lineRule="auto" w:line="360"/>
        <w:ind w:firstLine="420"/>
        <w:rPr/>
      </w:pPr>
      <w:r>
        <w:rPr/>
        <w:t>党的十八大和十八届三中全会也对德育内涵给予较为明确的阐述，指出德育一定要以立德树人为宗旨，全面贯彻党的教育方针，加强社会主义核心价值观教育，创新中华优秀传统文化教育，制定科学的育人机制，把德育贯穿于教育教学的各个环境，加强学校、家庭和社会之间的联系，不断丰富学校德育内容，努力提高学校德育实效性。德育的最终目标是培养德智体全面发展的社会主义合格建设者和可靠接班人，使青少年树立共产主义信念和社会主义共同理想，自觉遵守社会主义道德规范，自觉养成优秀的道德品质，为实现社会主义现代化目标贡献力量。</w:t>
      </w:r>
    </w:p>
    <w:p>
      <w:pPr>
        <w:pStyle w:val="Normal"/>
        <w:spacing w:lineRule="auto" w:line="480"/>
        <w:ind w:firstLine="454"/>
        <w:rPr>
          <w:b/>
          <w:b/>
        </w:rPr>
      </w:pPr>
      <w:r>
        <w:rPr>
          <w:b/>
        </w:rPr>
        <w:t>二、德育与学生管理工作的策略研究</w:t>
      </w:r>
    </w:p>
    <w:p>
      <w:pPr>
        <w:pStyle w:val="Normal"/>
        <w:spacing w:lineRule="auto" w:line="480"/>
        <w:ind w:firstLine="454"/>
        <w:rPr/>
      </w:pPr>
      <w:r>
        <w:rPr>
          <w:b/>
        </w:rPr>
        <w:t xml:space="preserve">1. </w:t>
      </w:r>
      <w:r>
        <w:rPr>
          <w:b/>
        </w:rPr>
        <w:t>构建以人为本的学生德育理念</w:t>
      </w:r>
    </w:p>
    <w:p>
      <w:pPr>
        <w:pStyle w:val="Normal"/>
        <w:spacing w:lineRule="auto" w:line="360"/>
        <w:ind w:firstLine="420"/>
        <w:rPr/>
      </w:pPr>
      <w:r>
        <w:rPr/>
        <w:t>以人为本的德育，是指以学生为根本的态度、方式、方法来处理问题，需要我们在分析、思考与解决学生德育问题的时候要确定人的尺度，实行人性化服务。第一，确认学生的地位。学生是学校存在的客观依据，是学校的生存之本，“培养什么人”“如何培养人”的重大课题始终摆在我们的面前。加强中小学生德育，改进学生管理工作方式，充分发挥学生在公民道德建设中的生力军作用，对促进良好道德风气的形成、新型德育体系的构建具有重要意义。第二，重视学生发展。学生的发展就是教师的发展，就是学校的发展。学生要更好地发展，关键是学校的德育要以学生的发展为宗旨，这个发展是全面的，也就是说，发展的主体是所有学生，并非一部分学生，要让学生的德智体等方面都得到发展，不能将学习成绩当作衡量学生发展的唯一尺度，要坚持以学生为本，尊重学生，研究学生，服务学生，引导学生，发展学生，关注学生的全面、自由与和谐的发展。第三，尊重学生本身。教师在对学生进行教育的时候，必须尊重学生的人格与权利，不能伤害学生的自尊心，要相信他们成长的可能性，相信学生的能力。此外，学校要经常组织家长到校和教师进行交流和沟通，使得家长内心树立以生为本的思想意识，理解孩子，观察并发现孩子发展变化和成长过程中产生的各种需求、困惑与烦恼。</w:t>
      </w:r>
    </w:p>
    <w:p>
      <w:pPr>
        <w:pStyle w:val="Normal"/>
        <w:spacing w:lineRule="auto" w:line="360"/>
        <w:ind w:firstLine="420"/>
        <w:rPr/>
      </w:pPr>
      <w:r>
        <w:rPr/>
        <w:t>就学校来说，学生管理工作是它的一项重要内容。学生是学校的主体，是学校的核心，要“一切为了学生，为了一切学生，为了学生的一切”。而中学德育是一种有目的、有意识、有组织、有计划的社会活动，目标就是培养人，塑造人，提升人的精神品质，这就需要德育和学校管理工作要以学生为主体。第一，树立以学生为主体的多层次德育目标。德育目标要具有积极性、创造性与推动性，要和学生的身心发展水平相平衡，有针对性地对学生进行心理健康教育，利于学生个性发展与人格形成，提升心理素质，增强挫折承受力和适应环境的能力。因此，德育目标要划分为不同层次，从学生思想道德、心理等方面的实际出发，按照德育水平高低，明确各个年龄阶段与教育阶段的具体目标。其中，总目标主要指行为习惯、规则和公德、树立意识、树立理想信念，分类目标主要指情感态度、价值观、能力与知识等。第二，确立以学生为主体的德育内容。学校德育内容要反映学生实际情况的道德需要、道德困惑、思想难题与学生中的热难点问题，要贴近学生，问题要具体，材料要鲜活，按照整体性、有序性和动态性的原则，根据不同年龄阶段学生的身心特点与知识水平，由浅入深、由低到高、由感性到理性地分层递进，螺旋上升。第三，构建以学生为主体的富有实效性的德育工作方法。教师除了采用传统的主题班会、思想品德课、座谈会、课后访谈等说教式、灌输式的德育方法之外，也应多渠道地引入新的德育方法，例如创设富有强烈情感色彩的教育情境、开展多样化的交流活动、进行拓展实践训练等，让学生在道德情境中受到熏陶，进而在思想和行为上潜移默化，最终实现陶冶情操、修养品德的作用。</w:t>
      </w:r>
    </w:p>
    <w:p>
      <w:pPr>
        <w:pStyle w:val="Normal"/>
        <w:spacing w:lineRule="auto" w:line="360"/>
        <w:ind w:firstLine="420"/>
        <w:rPr/>
      </w:pPr>
      <w:r>
        <w:rPr/>
        <w:t>此外，学校要加大教育投入，创建以人为本的学校德育环境。学校要根据自身的人力、物力和财力，从学生实际需要出发，最大限度地建设校园硬环境，如阅览室、图书馆、资料室、多功能厅、心理咨询室、健身场所等，而且也要对学生进行校园环境建设基本知识的教育，让他们认识到校园环境建设的重要作用，增强学生爱护校园环境的责任心，自觉遵守校园环境管理相关规定。同时，学校要营造健康、和谐、积极向上的校园文化氛围，进行校风建设，让师生构建形成一种平等、相互尊重、和谐的关系，彼此团结合作、友爱互助。例如可以借助文化长廊、宣传专栏、班级壁报、校园广播、国旗下的讲话、各种知识讲座和学习报告、运动会、文化节、科技节、重大纪念活动等方式营造较好文化氛围，让学生在快乐中学习，享受学习，迁移默化地净化心灵，提高思想认识，规范言行。</w:t>
      </w:r>
    </w:p>
    <w:p>
      <w:pPr>
        <w:pStyle w:val="Normal"/>
        <w:spacing w:lineRule="auto" w:line="480"/>
        <w:ind w:firstLine="454"/>
        <w:rPr>
          <w:b/>
          <w:b/>
        </w:rPr>
      </w:pPr>
      <w:r>
        <w:rPr>
          <w:b/>
        </w:rPr>
        <w:t xml:space="preserve">2. </w:t>
      </w:r>
      <w:r>
        <w:rPr>
          <w:b/>
        </w:rPr>
        <w:t>创新德育工作的学生观</w:t>
      </w:r>
    </w:p>
    <w:p>
      <w:pPr>
        <w:pStyle w:val="Normal"/>
        <w:spacing w:lineRule="auto" w:line="360"/>
        <w:ind w:firstLine="420"/>
        <w:rPr/>
      </w:pPr>
      <w:r>
        <w:rPr/>
        <w:t>德育工作只有从促进学生发展出发，确立恰当的学生，才能树立正确的管理思想，实施恰当的管理措施，做好学生管理工作。</w:t>
      </w:r>
    </w:p>
    <w:p>
      <w:pPr>
        <w:pStyle w:val="Normal"/>
        <w:spacing w:lineRule="auto" w:line="360"/>
        <w:ind w:firstLine="420"/>
        <w:rPr/>
      </w:pPr>
      <w:r>
        <w:rPr/>
        <w:t>第一，学生是处于成长过程中的人。教师要将学生看作成长过程中的人，德育的价值在于从学生到成人的转变过程中所起的引领作用，因此，要以宽容的心态面对学生的种种表现，有足够的耐心等待学生的成长，运用教育智慧满怀激情地引导学生改正错误思想与行为，有信心，有耐心，为学生营造其成长的一种宽松、自由的氛围。此外，教师也要科学合理地积极给予学生适切的引导，给予及时有效的纠偏，从而引导学生在思想品德方面获得良性发展，成为德性优异、品格高贵的人。</w:t>
      </w:r>
    </w:p>
    <w:p>
      <w:pPr>
        <w:pStyle w:val="Normal"/>
        <w:spacing w:lineRule="auto" w:line="360"/>
        <w:ind w:firstLine="420"/>
        <w:rPr/>
      </w:pPr>
      <w:r>
        <w:rPr/>
        <w:t>第二，学生是具有内在创造性的人。学生不是被动接受外来信息的容器，创造性是他们的本质特征，源自学生自身，是学生的内在规定性，是他们之所以为人的根本。所以，学校德育就是将学生过一种道德生活的潜质和条件引发出来，唤醒他们内在的创造性本质，使得他们可以自觉地通过自我修养提高自身道德水平，过一种自觉自在的超越现实的道德生活。因此，教师要坚信所有学生蕴含的创造性潜质，不将自己对事物的理解和评判标准强加给学生，给予他们充分的发挥自身主动性的权利和机会，促进学生道德发展与人格成长，培养学生对生活和生命怀有的乐观和积极的肯定态度，养成热爱生活、用心品味生活并积极创造新生活的人文情怀。</w:t>
      </w:r>
    </w:p>
    <w:p>
      <w:pPr>
        <w:pStyle w:val="Normal"/>
        <w:spacing w:lineRule="auto" w:line="360"/>
        <w:ind w:firstLine="420"/>
        <w:rPr/>
      </w:pPr>
      <w:r>
        <w:rPr/>
        <w:t>第三，学生是具有内在价值的人。学生的内在价值是为自己的价值，即成为他自己，学校开展活动时，不应将学生当作手段来利用。因此，对学生进行德育教育和实施学生管理工作的时候，教师在明确学校德育思想和目标时，要将学生自身放在首位，促进学生创造性人格的发展。而且，学生自身也具有不可替代的价值，这就要求学校在进行德育工作时尊重学生，不否定学生自身的价值。</w:t>
      </w:r>
    </w:p>
    <w:p>
      <w:pPr>
        <w:pStyle w:val="Normal"/>
        <w:spacing w:lineRule="auto" w:line="360"/>
        <w:ind w:firstLine="420"/>
        <w:rPr/>
      </w:pPr>
      <w:r>
        <w:rPr/>
        <w:t>综上所述，学校进行德育和学生管理工作时，不但要全面思考学生的普遍性特征，如过程性、创造性、价值性，也要发现学生个体的文化性与具体性，树立科学与真实的学生观，以生为本，真正从学生的发展出发，在学校德育和学生管理工作中有所创新。</w:t>
      </w:r>
    </w:p>
    <w:p>
      <w:pPr>
        <w:pStyle w:val="Normal"/>
        <w:spacing w:lineRule="auto" w:line="480"/>
        <w:ind w:firstLine="454"/>
        <w:rPr>
          <w:b/>
          <w:b/>
        </w:rPr>
      </w:pPr>
      <w:r>
        <w:rPr>
          <w:b/>
        </w:rPr>
        <w:t xml:space="preserve">3. </w:t>
      </w:r>
      <w:r>
        <w:rPr>
          <w:b/>
        </w:rPr>
        <w:t>开发德育校本课程</w:t>
      </w:r>
    </w:p>
    <w:p>
      <w:pPr>
        <w:pStyle w:val="Normal"/>
        <w:spacing w:lineRule="auto" w:line="360"/>
        <w:ind w:firstLine="420"/>
        <w:rPr/>
      </w:pPr>
      <w:r>
        <w:rPr/>
        <w:t>德育校本课程开发的基本理念是：以学生为本，以德育教师为主体，最大限度地激发他们的参与热情。德育校本课程开发的最终目的是满足学生道德认知、基本能力及情感、态度、价值观上的需要，在这一过程中，学生会尽力地从传统的认知性学习转变为创新性学习，学会思维，学会学习，养成积极向上的学习态度和正确价值观，实现全面发展、个性发展与可持续发展。</w:t>
      </w:r>
    </w:p>
    <w:p>
      <w:pPr>
        <w:pStyle w:val="Normal"/>
        <w:spacing w:lineRule="auto" w:line="360"/>
        <w:ind w:firstLine="420"/>
        <w:rPr/>
      </w:pPr>
      <w:r>
        <w:rPr/>
        <w:t>德育校本课程的开发要根据不同地方、学校的道德资源与具体情况采取不同的开发模式，但也存在一个一般的建议性操作流程，如图</w:t>
      </w:r>
      <w:r>
        <w:rPr/>
        <w:t>1</w:t>
      </w:r>
      <w:r>
        <w:rPr/>
        <w:t>所示。</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4799965"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799965" cy="2284730"/>
                    </a:xfrm>
                    <a:prstGeom prst="rect">
                      <a:avLst/>
                    </a:prstGeom>
                  </pic:spPr>
                </pic:pic>
              </a:graphicData>
            </a:graphic>
          </wp:inline>
        </w:drawing>
      </w:r>
    </w:p>
    <w:p>
      <w:pPr>
        <w:pStyle w:val="Normal"/>
        <w:spacing w:lineRule="auto" w:line="360"/>
        <w:ind w:firstLine="420"/>
        <w:jc w:val="center"/>
        <w:rPr/>
      </w:pPr>
      <w:r>
        <w:rPr/>
        <w:t>图</w:t>
      </w:r>
      <w:r>
        <w:rPr/>
        <w:t>1</w:t>
      </w:r>
    </w:p>
    <w:p>
      <w:pPr>
        <w:pStyle w:val="Normal"/>
        <w:spacing w:lineRule="auto" w:line="360"/>
        <w:ind w:firstLine="420"/>
        <w:rPr/>
      </w:pPr>
      <w:r>
        <w:rPr/>
        <w:t>第一，设立德育校本课程开发委员会。这是德育校本课程开发的领导机构，委员会组长通常是校长或分管德育的副校长，全面负责德育校本课程开发工作。副组长通常是教务处主任或者政治组组长，负责课程的开发、实施与评价工作。教师是德育课本开发的最主要力量，对课程理念、课程目标及学生的特点与需求有着深刻了解。德育校本课程开会委员会下设调查小组、理论小组、设计小组、实施小组与评价小组，他们在委员会的统一领导下开展工作，相互联系，相互协作。可以说，德育校本开发委员会不仅为整个德育校本课程开发提供了必要的组织保障，它本身也应该成为一个进行宣传和动员，提供支持和服务，增进交流、对话和理解，增强凝聚力的组织。</w:t>
      </w:r>
    </w:p>
    <w:p>
      <w:pPr>
        <w:pStyle w:val="Normal"/>
        <w:spacing w:lineRule="auto" w:line="360"/>
        <w:ind w:firstLine="420"/>
        <w:rPr/>
      </w:pPr>
      <w:r>
        <w:rPr/>
        <w:t>第二，调查并分析当地德育资源。德育资源是德育校本课程开发的载体，主要包括：文本资源、音像资源、实物资源及人力资源。对德育资源的开发利用，首先要确立科学合理的道德资源观念，建立融合、开放、发展的道德资源利用机制，将丰富多彩的校内、校外的道德资源进行优化组合，深入挖掘道德资源的人文教育功能。其次，建立德育资源筛选机制。要看它是否有利于实现教育理想与办学宗旨，是否符合学生的身心发展特点、满足学生的兴趣爱好和发展需要，是否能被德育教师充分利用等，只有能够满足这些条件且能够开发利用的道德资源才能纳入我们的视野，才有可能使德育校本课程开发更有成效。</w:t>
      </w:r>
    </w:p>
    <w:p>
      <w:pPr>
        <w:pStyle w:val="Normal"/>
        <w:spacing w:lineRule="auto" w:line="360"/>
        <w:ind w:firstLine="420"/>
        <w:rPr/>
      </w:pPr>
      <w:r>
        <w:rPr/>
        <w:t>第三，制定德育校本课程目标。当前的课程设计必须深入思考和解决四个问题：（</w:t>
      </w:r>
      <w:r>
        <w:rPr/>
        <w:t>1</w:t>
      </w:r>
      <w:r>
        <w:rPr/>
        <w:t>）学校应该达到什么教育目标？（</w:t>
      </w:r>
      <w:r>
        <w:rPr/>
        <w:t>2</w:t>
      </w:r>
      <w:r>
        <w:rPr/>
        <w:t>）提供什么教育经验才最有可能达到这些目标？（</w:t>
      </w:r>
      <w:r>
        <w:rPr/>
        <w:t>3</w:t>
      </w:r>
      <w:r>
        <w:rPr/>
        <w:t>）怎样有效组织这些教育经验？（</w:t>
      </w:r>
      <w:r>
        <w:rPr/>
        <w:t>4</w:t>
      </w:r>
      <w:r>
        <w:rPr/>
        <w:t>）我们如何确定这些目标正在得以实现？因此，德育校本课程目标的制定不仅要关注知识的获得，更要关注学生态度的养成、品德的提升和情感的陶冶。而且强调学生态度的养成、品德的提升、情感的陶冶比知识的获得更为重要。在德育校本课程目标的制定中，除了要求学生学会认知，更要求他们学会做事、学会共同生活、学会生存。因此要从基本知识和能力、情感态度价值观、道德信仰、合作精神以及真实情境等方面来探讨德育校本课程目标的制定。</w:t>
      </w:r>
    </w:p>
    <w:p>
      <w:pPr>
        <w:pStyle w:val="Normal"/>
        <w:tabs>
          <w:tab w:val="clear" w:pos="420"/>
          <w:tab w:val="left" w:pos="4500" w:leader="none"/>
        </w:tabs>
        <w:spacing w:lineRule="auto" w:line="360"/>
        <w:ind w:firstLine="420"/>
        <w:rPr/>
      </w:pPr>
      <w:r>
        <w:rPr/>
        <w:t>第四，设计德育校本课程。这主要是说，在实施课程之前，要对课程内容、课程类型、课程方法的选择、学分的设置、德育教师的选拔和考核方式进行设定。在选择德育校本课程内容的时候，一定要结合下列因素，如学生身心发展的特点、需要与兴趣；社会发展需要和学科理论发展及学科专家的建议；课程知识密切联系社会生活的实际等。德育校本课程作为一种活动课程，要有目的、有计划、有组织地通过多种活动项目与活动方式，综合运用所学知识，开展以学生为主体，以实践性、自主性、创造性、趣味性及非学科为主要特征的多种活动内容。德育校本课程的方法主要有：理论学习与实践活动相结合；集中学习与学生自学相结合；教师讲座与学生研究相结合；社会实践与调查；召开主题班会；观摩、研究、交流；播放影像资料等。而且，考核方式主要有考试和考查两种，要避免把德育校本课程看作考试的工具，把德育校本课程知识当作得分的手段。</w:t>
      </w:r>
    </w:p>
    <w:p>
      <w:pPr>
        <w:pStyle w:val="Normal"/>
        <w:tabs>
          <w:tab w:val="clear" w:pos="420"/>
          <w:tab w:val="left" w:pos="4500" w:leader="none"/>
        </w:tabs>
        <w:spacing w:lineRule="auto" w:line="360"/>
        <w:ind w:firstLine="420"/>
        <w:rPr/>
      </w:pPr>
      <w:r>
        <w:rPr/>
        <w:t>第五，组织实施德育校本课程。实施小组组长政教主任召集选拔德育教师，聘请德育校本课程开发理论与实践方面的专家学者，对他们进行专门培训，系统地讲述德育校本课程的理论和知识，使他们掌握传授德育校本课程知识的方法和技能，并组织教师集体备课，讨论讲授的方式方法，遵循主体性原则、过程性原则、开放性原则等。</w:t>
      </w:r>
    </w:p>
    <w:p>
      <w:pPr>
        <w:pStyle w:val="Normal"/>
        <w:tabs>
          <w:tab w:val="clear" w:pos="420"/>
          <w:tab w:val="left" w:pos="4500" w:leader="none"/>
        </w:tabs>
        <w:spacing w:lineRule="auto" w:line="360"/>
        <w:ind w:firstLine="420"/>
        <w:rPr/>
      </w:pPr>
      <w:r>
        <w:rPr/>
        <w:t>第六，评价反馈德育校本课程的进展情况与实施结果。对德育校本课程的评价、反馈是德育校本课程开发的自我反思阶段，评价小组要把出现的问题及时反馈给德育校本课程开发委员会，认真研究，认真总结，找出问题，并在今后的德育校本课程开发中吸收经验教训。在这一阶段，以学科专家为组长的评价小组可以通过谈话、听课、考核的方式来掌握德育校本课程的进展和实施情况。</w:t>
      </w:r>
    </w:p>
    <w:p>
      <w:pPr>
        <w:pStyle w:val="Normal"/>
        <w:tabs>
          <w:tab w:val="clear" w:pos="420"/>
          <w:tab w:val="left" w:pos="4500" w:leader="none"/>
        </w:tabs>
        <w:spacing w:lineRule="auto" w:line="480"/>
        <w:ind w:firstLine="454"/>
        <w:rPr/>
      </w:pPr>
      <w:r>
        <w:rPr>
          <w:b/>
        </w:rPr>
        <w:t xml:space="preserve">4. </w:t>
      </w:r>
      <w:r>
        <w:rPr>
          <w:b/>
        </w:rPr>
        <w:t>进行课堂德育渗透</w:t>
      </w:r>
    </w:p>
    <w:p>
      <w:pPr>
        <w:pStyle w:val="Normal"/>
        <w:tabs>
          <w:tab w:val="clear" w:pos="420"/>
          <w:tab w:val="left" w:pos="4500" w:leader="none"/>
        </w:tabs>
        <w:spacing w:lineRule="auto" w:line="360"/>
        <w:ind w:firstLine="420"/>
        <w:rPr/>
      </w:pPr>
      <w:r>
        <w:rPr/>
        <w:t>学生的大多数时间是在课堂上度过的，课堂教学在传授知识、提高能力、培养思维的过程中，也在无形中将教师的价值观与道德判断传授给了学生。因此，课堂教学也可以说是学校德育的重要载体，通过教材的教育性和科学精神、人文精神的熏陶，潜入学生的心灵，达到增强德育效果的目标。</w:t>
      </w:r>
    </w:p>
    <w:p>
      <w:pPr>
        <w:pStyle w:val="Normal"/>
        <w:tabs>
          <w:tab w:val="clear" w:pos="420"/>
          <w:tab w:val="left" w:pos="4500" w:leader="none"/>
        </w:tabs>
        <w:spacing w:lineRule="auto" w:line="360"/>
        <w:ind w:firstLine="420"/>
        <w:rPr/>
      </w:pPr>
      <w:r>
        <w:rPr/>
        <w:t>第一，充分挖掘学科教材内容中的德育因素。学科教学对学生思想品德最显而易见的影响体现在教材上，其包含的大量思想内容是对学生进行德育的重要资源。教材对学生思想品德的影响，不仅来自教材本身的思想内容和价值取向，更来自使用教材的教师本人的课程价值观。重视课程内在价值的教师，把教材看成满足学生好奇心、求知欲望以及促进理性进步的手段，鼓励学生学习致知，并在追求真理中获得乐趣。强调课程工具价值的教师，把教材看成是谋求个人或社会福利的手段，鼓励学生学以致用，为完满的个人生活或社会生活而学习。强调社会性质的教师，把教材看成是引导学生了解社会活动情景和促进社会进步的手段。</w:t>
      </w:r>
    </w:p>
    <w:p>
      <w:pPr>
        <w:pStyle w:val="Normal"/>
        <w:tabs>
          <w:tab w:val="clear" w:pos="420"/>
          <w:tab w:val="left" w:pos="4500" w:leader="none"/>
        </w:tabs>
        <w:spacing w:lineRule="auto" w:line="360"/>
        <w:ind w:firstLine="420"/>
        <w:rPr/>
      </w:pPr>
      <w:r>
        <w:rPr/>
        <w:t>中学教材中蕴藏着丰富的德育资源，一个优秀的教师应该充分利用这些资源，把知识结构与品德结构充分地结合起来，让德育内容更好地固着在认知结构中。例如，语文教师要依据语文学科教材中含有的政治性、思想性、时代性与教育性的良好德育条件，认真琢磨每篇课文中含有的德育因素，遵循语文教学规律，将德育教育融于教学过程中，渗透在语言文学的教学和训练中，实现“文道统一”。历史学科教师要让学生能够通过追溯人类社会的过去，了解今天的社会现实，弄清自然界和人类社会的因果关系，从前人的得失成败中吸取经验教训以解决我们今天的问题，这是历史课堂教学的核心任务。外语教师在进行课堂教学的时候，不仅要传授外语知识，也要结合外语学科的特点，培养学生对不同文化的认同感，或利用外语学习激发学生对家事、国事、天下事的关注，进而养成主人翁意识，对事物的发生发展规律形成独立思考和理智判断。</w:t>
      </w:r>
    </w:p>
    <w:p>
      <w:pPr>
        <w:pStyle w:val="Normal"/>
        <w:tabs>
          <w:tab w:val="clear" w:pos="420"/>
          <w:tab w:val="left" w:pos="4500" w:leader="none"/>
        </w:tabs>
        <w:spacing w:lineRule="auto" w:line="360"/>
        <w:ind w:firstLine="420"/>
        <w:rPr/>
      </w:pPr>
      <w:r>
        <w:rPr/>
        <w:t>第二，充分挖掘课堂教学组织形式和环节的德育因素。课堂教学是进行学生德育工作的主渠道，其所占时间比例大，可控性强，有助于在教学活动中通过改进教学内容与教学组成形式、教学环节等提升德育教育效果。学科教师在课堂教学中要抓好课堂教学的组织环节，进而对学生进行德育渗透。也就是说，教师通过上课、辅导、作业、成绩考核等形式与环节对学生进行思想品德教育。例如，上课不迟到，这是守时与尊重师长的教育；上课认真听讲，这是学会倾听的教育；按时独立完成作业，这是培养独立人格、独立精神和责任性的教育；考试不作弊，这是诚信的教育……</w:t>
      </w:r>
    </w:p>
    <w:p>
      <w:pPr>
        <w:pStyle w:val="Normal"/>
        <w:tabs>
          <w:tab w:val="clear" w:pos="420"/>
          <w:tab w:val="left" w:pos="4500" w:leader="none"/>
        </w:tabs>
        <w:spacing w:lineRule="auto" w:line="360"/>
        <w:ind w:firstLine="420"/>
        <w:rPr/>
      </w:pPr>
      <w:r>
        <w:rPr/>
        <w:t>课堂组织环节对德育进行有效渗透主要是通过课堂教学组织与方法的创新，创设一种优化的情境。教师一定要改变传统的教学方法，通过不同教学形式对学生进行德育渗透。例如，在课堂教学中，教师可以借助情境模拟、角色版样等方式，让学生获得道德层面的感悟，充分体悟中进行实践，获得思想品德的提高。再如，可以采取开放性课题研究的方式，教师充分地将学科认知目标和德育目标相结合，实现课题教学和课外实践的结合，让学生在这一过程中学会合作，学会运用学科知识解决实践问题，并在实践过程中培养开放意识，不但获得德育方面的知识，更主要的是践行了德育。</w:t>
      </w:r>
    </w:p>
    <w:p>
      <w:pPr>
        <w:pStyle w:val="Normal"/>
        <w:tabs>
          <w:tab w:val="clear" w:pos="420"/>
          <w:tab w:val="left" w:pos="4500" w:leader="none"/>
        </w:tabs>
        <w:spacing w:lineRule="auto" w:line="360"/>
        <w:ind w:firstLine="420"/>
        <w:rPr/>
      </w:pPr>
      <w:r>
        <w:rPr/>
        <w:t>第三，充分挖掘教师课堂教学艺术中的德育因素。在课堂教学中渗透德育，不仅要充分挖掘学科教材中的德育因素，也要创新教学方法，巧妙地进行德育渗透。因此，教师要掌握教育理论和教学艺术，遵循教育规律来教育学生，要善于通过学生的外表活动，判断学生的内心世界，洞悉学生的情绪变化，有针对性地进行教育工作。此外，教师也要具有运用语言的技巧，要有说服力和感染力，能够打动学生的心灵，有助于学生迅速地掌握知识，影响他们的情感、意志和行动。</w:t>
      </w:r>
    </w:p>
    <w:p>
      <w:pPr>
        <w:pStyle w:val="Normal"/>
        <w:tabs>
          <w:tab w:val="clear" w:pos="420"/>
          <w:tab w:val="left" w:pos="4500" w:leader="none"/>
        </w:tabs>
        <w:spacing w:lineRule="auto" w:line="360"/>
        <w:ind w:firstLine="420"/>
        <w:rPr/>
      </w:pPr>
      <w:r>
        <w:rPr/>
        <w:t>例如，数学教师在课堂教学活动中，可以巧妙地通过对抽象问题进行具体、对同类问题进行联想、对相关问题进行恰当比喻及对严谨知识采取幽默的方式创设宽松情境等，将知识与德育内容固着在学生生活经验的基础上，实现教书育人的双重目标。这既能调节课堂教学气氛，激发学生潜在学习能力，也能潜移默化地对学生进行品德教育。</w:t>
      </w:r>
    </w:p>
    <w:p>
      <w:pPr>
        <w:pStyle w:val="Normal"/>
        <w:spacing w:lineRule="auto" w:line="480"/>
        <w:ind w:firstLine="454"/>
        <w:rPr>
          <w:b/>
          <w:b/>
        </w:rPr>
      </w:pPr>
      <w:r>
        <w:rPr>
          <w:b/>
        </w:rPr>
        <w:t xml:space="preserve">5. </w:t>
      </w:r>
      <w:r>
        <w:rPr>
          <w:b/>
        </w:rPr>
        <w:t>班级德育管理“五步循环模式”</w:t>
      </w:r>
    </w:p>
    <w:p>
      <w:pPr>
        <w:pStyle w:val="Normal"/>
        <w:spacing w:lineRule="auto" w:line="360"/>
        <w:ind w:firstLine="420"/>
        <w:rPr/>
      </w:pPr>
      <w:r>
        <w:rPr/>
        <w:t>这一模式是指，在班级管理的过程中，以班级建设为基础，以班级教育管理为重点，以积极向上的活动为载体，以学生为德育主体，以培养健康人格为基本目标，着力探索“三主教育”，突出主体教育、主体教学、主体管理，这对探索新形势下的德育途径和方法、增强德育的针对性和实效性有重要意义。</w:t>
      </w:r>
    </w:p>
    <w:p>
      <w:pPr>
        <w:pStyle w:val="Normal"/>
        <w:spacing w:lineRule="auto" w:line="360"/>
        <w:ind w:firstLine="420"/>
        <w:rPr/>
      </w:pPr>
      <w:r>
        <w:rPr/>
        <w:t>构建班级德育管理模式，一定要整合各级德育目标与实施大纲，在教育科学尤其是管理科学的指导下，依据学生的品德层次北京，选择适应新形势的德育方法，依靠科学的、操作性强的德育评价方法。图</w:t>
      </w:r>
      <w:r>
        <w:rPr/>
        <w:t>2</w:t>
      </w:r>
      <w:r>
        <w:rPr/>
        <w:t>为班级德育“五步循环模式”。</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5262245" cy="274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62245" cy="2746375"/>
                    </a:xfrm>
                    <a:prstGeom prst="rect">
                      <a:avLst/>
                    </a:prstGeom>
                  </pic:spPr>
                </pic:pic>
              </a:graphicData>
            </a:graphic>
          </wp:inline>
        </w:drawing>
      </w:r>
    </w:p>
    <w:p>
      <w:pPr>
        <w:pStyle w:val="Normal"/>
        <w:spacing w:lineRule="auto" w:line="360"/>
        <w:ind w:firstLine="420"/>
        <w:jc w:val="center"/>
        <w:rPr/>
      </w:pPr>
      <w:r>
        <w:rPr/>
        <w:t>图</w:t>
      </w:r>
      <w:r>
        <w:rPr/>
        <w:t>2</w:t>
      </w:r>
    </w:p>
    <w:p>
      <w:pPr>
        <w:pStyle w:val="Normal"/>
        <w:spacing w:lineRule="auto" w:line="360"/>
        <w:ind w:firstLine="420"/>
        <w:rPr/>
      </w:pPr>
      <w:r>
        <w:rPr/>
        <w:t>第一，背景分析。这主要是指要全面掌握学生整体、个体的品德水平和需求，总体把握德育目标和分层指标，用现代教育学、管理学、心理学知识进行系统分析和整合，对学生整体和个体进行前期评价或诊断性评价，为德育计划的制订提供科学而准确的依据。这主要包括学生品德背景和德育需求现状分析、德育目标和班级目标的整合、教育科学的培训学习等内容。</w:t>
      </w:r>
    </w:p>
    <w:p>
      <w:pPr>
        <w:pStyle w:val="Normal"/>
        <w:spacing w:lineRule="auto" w:line="360"/>
        <w:ind w:firstLine="420"/>
        <w:rPr/>
      </w:pPr>
      <w:r>
        <w:rPr/>
        <w:t>第二，计划的制订，这是班级德育“五步循环模式”顺利实施的保证。其主要内容包括：科学规划和设计班级德育目标与德育内容、选择合适的德育工作方法（语言说理法、形象感染法、实际训练法、品德评价法、实践法、情境创设法、道德体验法、自我教育法等）、采取多样化的德育活动形式等。需要指出的是，德育计划一旦制订，一定要形成书面文字材料，给予公布，不但让学生与教师明确本学期的班级德育计划，还能起到相互监督、督促实施的作用，也是进行指定德育计划的重要参考。</w:t>
      </w:r>
    </w:p>
    <w:p>
      <w:pPr>
        <w:pStyle w:val="Normal"/>
        <w:spacing w:lineRule="auto" w:line="360"/>
        <w:ind w:firstLine="420"/>
        <w:rPr/>
      </w:pPr>
      <w:r>
        <w:rPr/>
        <w:t>第三，德育目标的实施和过程管理。德育目标的实施是整个循环的中心环节，要注重以活动和实践为主要载体来落实德育目标，丰富学生的道德体验。此外，也要注重挖掘德育活动的教育意义，注重活动过程管理，将常规教育和活动教育有机结合起来，使学生在知情意行等层次循序渐进地发展品质，塑造人格。因此，学校层面要指挥、统筹、协调各年级和班级的德育工作，实现学生全员的参与，实施过程监控与阶段性评价，进行个案剖析和针对性教育，逐步实现班级与个体的德育目标。</w:t>
      </w:r>
    </w:p>
    <w:p>
      <w:pPr>
        <w:pStyle w:val="Normal"/>
        <w:spacing w:lineRule="auto" w:line="360"/>
        <w:ind w:firstLine="420"/>
        <w:rPr/>
      </w:pPr>
      <w:r>
        <w:rPr/>
        <w:t>第四，班级德育工作评价的实施。德育评价包括德育效果检测和评定两个相连的环节。德育效果的检测是依据德育目标，运用一定的方法、手段和技术，对德育对象的品德状况进行系统的考察、了解与测量；德育效果的评定是依据德育目标对检测结果经过评断、审核的价值判断过程来确定其质量的优劣和好坏。因此，班级德育评价要侧重过程性评价，采取多元发展性积极评价方式，善于捕捉学生教育时机的</w:t>
      </w:r>
      <w:r>
        <w:rPr/>
        <w:t>5</w:t>
      </w:r>
      <w:r>
        <w:rPr/>
        <w:t>个切入点，即情感点、变化点、兴趣点、困惑点和认同点，以期在具体实践操作中获得较好的德育效果。</w:t>
      </w:r>
    </w:p>
    <w:p>
      <w:pPr>
        <w:pStyle w:val="Normal"/>
        <w:spacing w:lineRule="auto" w:line="360"/>
        <w:ind w:firstLine="420"/>
        <w:rPr/>
      </w:pPr>
      <w:r>
        <w:rPr/>
        <w:t>第五，班级德育工作总结。总结是对一项相对独立的活动或某段相对完整时间的班级教育管理活动进行总的分析评价。在对班级德育管理工作进行总结时，可以采取学期总结的方式，如资料类总结管理（计划、个案材料、问卷、班会记录、评价结果、各项活动记录、书面总结材料）、学生自我总结类、班级经验总结类、个案心得教训类等。而且，在总结的过程中，要重点总结班级德育管理工作的经验和教训，进一步发扬成绩，改正弥补失误和缺点，将平时阶段性总结与终结性总结相结合，将全面总结与突出单项性总结相结合，将集体总结和个体总结相结合。</w:t>
      </w:r>
    </w:p>
    <w:p>
      <w:pPr>
        <w:pStyle w:val="Normal"/>
        <w:spacing w:lineRule="auto" w:line="360"/>
        <w:ind w:firstLine="420"/>
        <w:rPr/>
      </w:pPr>
      <w:r>
        <w:rPr/>
        <w:t>需要注意的是，班级德育“五步循环模式”是一个循环往复、逐步上升的发展过程。每一阶段或一个管理周期的完成，标志着班级教育管理发展到一个新阶段，上升到一个新台阶，在更高的水平上进入新循环。</w:t>
      </w:r>
    </w:p>
    <w:p>
      <w:pPr>
        <w:pStyle w:val="Normal"/>
        <w:spacing w:lineRule="auto" w:line="360"/>
        <w:ind w:firstLine="420"/>
        <w:rPr/>
      </w:pPr>
      <w:r>
        <w:rPr/>
        <w:t>进入新世纪以来，社会发展的主导因素由客体转向主体人本身，所以学校德育和学生管理工作在目标、内容、方式及方法等方面要顺应社会的发展，树立以人为本的德育理念，采取科学的德育方式，构建有效的课堂教学模式，从学生的实际出发，立足学生发展，为他们营造适合自身成长的德育环境，将外在道德要求内化为自我道德意识，渐而外展为自身道德行为，提升整体素质。</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推荐书目</w:t>
      </w:r>
    </w:p>
    <w:p>
      <w:pPr>
        <w:pStyle w:val="Normal"/>
        <w:spacing w:lineRule="auto" w:line="360"/>
        <w:ind w:firstLine="420"/>
        <w:rPr/>
      </w:pPr>
      <w:r>
        <w:rPr/>
        <w:t xml:space="preserve">1. </w:t>
      </w:r>
      <w:r>
        <w:rPr/>
        <w:t>林崇德</w:t>
      </w:r>
      <w:r>
        <w:rPr/>
        <w:t xml:space="preserve">. </w:t>
      </w:r>
      <w:r>
        <w:rPr/>
        <w:t>师魂——教师大计</w:t>
      </w:r>
      <w:r>
        <w:rPr>
          <w:rFonts w:eastAsia="Times New Roman"/>
        </w:rPr>
        <w:t xml:space="preserve"> </w:t>
      </w:r>
      <w:r>
        <w:rPr/>
        <w:t>师德为本</w:t>
      </w:r>
      <w:r>
        <w:rPr/>
        <w:t xml:space="preserve">[M]. </w:t>
      </w:r>
      <w:r>
        <w:rPr/>
        <w:t>北京：高等教育出版社</w:t>
      </w:r>
      <w:r>
        <w:rPr/>
        <w:t>,2014.</w:t>
      </w:r>
    </w:p>
    <w:p>
      <w:pPr>
        <w:pStyle w:val="Normal"/>
        <w:spacing w:lineRule="auto" w:line="360"/>
        <w:ind w:firstLine="420"/>
        <w:rPr/>
      </w:pPr>
      <w:r>
        <w:rPr/>
        <w:t xml:space="preserve">2. </w:t>
      </w:r>
      <w:r>
        <w:rPr/>
        <w:t>林崇德</w:t>
      </w:r>
      <w:r>
        <w:rPr/>
        <w:t>.</w:t>
      </w:r>
      <w:r>
        <w:rPr/>
        <w:t>发展心理学</w:t>
      </w:r>
      <w:r>
        <w:rPr/>
        <w:t>[M].</w:t>
      </w:r>
      <w:r>
        <w:rPr/>
        <w:t>北京</w:t>
      </w:r>
      <w:r>
        <w:rPr/>
        <w:t>:</w:t>
      </w:r>
      <w:r>
        <w:rPr/>
        <w:t>人民教育出版社</w:t>
      </w:r>
      <w:r>
        <w:rPr/>
        <w:t>,2009.</w:t>
      </w:r>
    </w:p>
    <w:p>
      <w:pPr>
        <w:pStyle w:val="Normal"/>
        <w:spacing w:lineRule="auto" w:line="360"/>
        <w:ind w:firstLine="420"/>
        <w:rPr/>
      </w:pPr>
      <w:r>
        <w:rPr/>
        <w:t xml:space="preserve">3. </w:t>
      </w:r>
      <w:r>
        <w:rPr/>
        <w:t>朱小蔓</w:t>
      </w:r>
      <w:r>
        <w:rPr/>
        <w:t>.</w:t>
      </w:r>
      <w:r>
        <w:rPr/>
        <w:t>中小学德育专题</w:t>
      </w:r>
      <w:r>
        <w:rPr/>
        <w:t>[M].</w:t>
      </w:r>
      <w:r>
        <w:rPr/>
        <w:t>南京</w:t>
      </w:r>
      <w:r>
        <w:rPr/>
        <w:t>:</w:t>
      </w:r>
      <w:r>
        <w:rPr/>
        <w:t>南京师范大学出版社</w:t>
      </w:r>
      <w:r>
        <w:rPr/>
        <w:t>,2002.</w:t>
      </w:r>
    </w:p>
    <w:p>
      <w:pPr>
        <w:pStyle w:val="Normal"/>
        <w:spacing w:lineRule="auto" w:line="360"/>
        <w:ind w:firstLine="420"/>
        <w:rPr/>
      </w:pPr>
      <w:r>
        <w:rPr/>
        <w:t xml:space="preserve">4. </w:t>
      </w:r>
      <w:r>
        <w:rPr/>
        <w:t>刘济良</w:t>
      </w:r>
      <w:r>
        <w:rPr/>
        <w:t>.</w:t>
      </w:r>
      <w:r>
        <w:rPr/>
        <w:t>德育原理</w:t>
      </w:r>
      <w:r>
        <w:rPr/>
        <w:t>[M].</w:t>
      </w:r>
      <w:r>
        <w:rPr/>
        <w:t>北京</w:t>
      </w:r>
      <w:r>
        <w:rPr/>
        <w:t>:</w:t>
      </w:r>
      <w:r>
        <w:rPr/>
        <w:t>高等教育出版社</w:t>
      </w:r>
      <w:r>
        <w:rPr/>
        <w:t>,2010.</w:t>
      </w:r>
    </w:p>
    <w:p>
      <w:pPr>
        <w:pStyle w:val="Normal"/>
        <w:spacing w:lineRule="auto" w:line="360"/>
        <w:ind w:firstLine="420"/>
        <w:rPr/>
      </w:pPr>
      <w:r>
        <w:rPr/>
        <w:t xml:space="preserve">5. </w:t>
      </w:r>
      <w:r>
        <w:rPr/>
        <w:t>田梅溪</w:t>
      </w:r>
      <w:r>
        <w:rPr/>
        <w:t>.</w:t>
      </w:r>
      <w:r>
        <w:rPr/>
        <w:t>初级中学德育教育培养体系建立</w:t>
      </w:r>
      <w:r>
        <w:rPr/>
        <w:t>[M].</w:t>
      </w:r>
      <w:r>
        <w:rPr/>
        <w:t>北京</w:t>
      </w:r>
      <w:r>
        <w:rPr/>
        <w:t>:</w:t>
      </w:r>
      <w:r>
        <w:rPr/>
        <w:t>中国言实出版社</w:t>
      </w:r>
      <w:r>
        <w:rPr/>
        <w:t>,2011.</w:t>
      </w:r>
    </w:p>
    <w:p>
      <w:pPr>
        <w:pStyle w:val="Normal"/>
        <w:spacing w:lineRule="auto" w:line="360"/>
        <w:ind w:firstLine="420"/>
        <w:rPr/>
      </w:pPr>
      <w:r>
        <w:rPr/>
        <w:t xml:space="preserve">6. </w:t>
      </w:r>
      <w:r>
        <w:rPr/>
        <w:t>赵志军</w:t>
      </w:r>
      <w:r>
        <w:rPr/>
        <w:t>.</w:t>
      </w:r>
      <w:r>
        <w:rPr/>
        <w:t>德育管理论</w:t>
      </w:r>
      <w:r>
        <w:rPr/>
        <w:t>[D]</w:t>
      </w:r>
      <w:r>
        <w:rPr/>
        <w:t>东北师范大学</w:t>
      </w:r>
      <w:r>
        <w:rPr/>
        <w:t>,2005.</w:t>
      </w:r>
    </w:p>
    <w:p>
      <w:pPr>
        <w:pStyle w:val="Normal"/>
        <w:spacing w:lineRule="auto" w:line="360"/>
        <w:ind w:firstLine="420"/>
        <w:rPr/>
      </w:pPr>
      <w:r>
        <w:rPr/>
        <w:t xml:space="preserve">7. </w:t>
      </w:r>
      <w:r>
        <w:rPr/>
        <w:t>林丹</w:t>
      </w:r>
      <w:r>
        <w:rPr/>
        <w:t>.</w:t>
      </w:r>
      <w:r>
        <w:rPr/>
        <w:t>学校德育实践的合理路径：方法的视角</w:t>
      </w:r>
      <w:r>
        <w:rPr/>
        <w:t>[J].</w:t>
      </w:r>
      <w:r>
        <w:rPr/>
        <w:t>东北师大学报</w:t>
      </w:r>
      <w:r>
        <w:rPr/>
        <w:t>(</w:t>
      </w:r>
      <w:r>
        <w:rPr/>
        <w:t>哲学社会科学版</w:t>
      </w:r>
      <w:r>
        <w:rPr/>
        <w:t>),2015(1).</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思考题：</w:t>
      </w:r>
    </w:p>
    <w:p>
      <w:pPr>
        <w:pStyle w:val="Normal"/>
        <w:spacing w:lineRule="auto" w:line="360"/>
        <w:ind w:firstLine="420"/>
        <w:rPr/>
      </w:pPr>
      <w:r>
        <w:rPr/>
        <w:t>请结合您自己的教学工作或者周边同事的教学工作，以一具体事例说明德育工作在促进学生发展中的重要性。</w:t>
      </w:r>
    </w:p>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variable"/>
  </w:font>
  <w:font w:name="Hannotate SC Regular">
    <w:charset w:val="01"/>
    <w:family w:val="auto"/>
    <w:pitch w:val="variable"/>
  </w:font>
  <w:font w:name="方正小标宋_GBK">
    <w:altName w:val="ＭＳ 明朝"/>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22:40:00Z</dcterms:created>
  <dc:creator>lenovo</dc:creator>
  <dc:description/>
  <cp:keywords/>
  <dc:language>en-US</dc:language>
  <cp:lastModifiedBy>jing lin</cp:lastModifiedBy>
  <dcterms:modified xsi:type="dcterms:W3CDTF">2016-10-10T11:49:00Z</dcterms:modified>
  <cp:revision>116</cp:revision>
  <dc:subject/>
  <dc:title>“才者德之资也，德者才之帅也</dc:title>
</cp:coreProperties>
</file>